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Annexe 13 – COURRIER AU SALARIE VOTANT PAR CORRESPONDAN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« Coordonnées de l’entreprise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Ou Papier En-tête »</w:t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alarié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Lettre Recommandée avec AR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, le 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,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ous avons l’honneur de porter à votre connaissance la carence des organisations syndicales dans l’organisation des élections des représentants du CSE au sein de notre établissemen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En effet, bien que nous ayons informé l’ensemble du personnel de l’organisation des élections de délégué du personnel le …. par un affichage général aucun syndicat n’a répondu à cette invitation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 avons donc fixé le premier tour de scrutin au …. et l’avons fait connaître dans une nouvelle note de service, mais aucune liste n’a été présentée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onséquence, nous organisons un second tour de scrutin qui aura lieu le 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ous voudrez bien trouver ci-joint les bulletins des candidats pour ce second tour ainsi qu’une notice explicative quant au déroulement du vote par correspondan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Vous souhaitant bonne réception des présentes, nous vous prions d’agréer, </w:t>
      </w:r>
      <w:r>
        <w:rPr>
          <w:rFonts w:cs="Calibri" w:ascii="Calibri" w:hAnsi="Calibri"/>
          <w:b/>
          <w:bCs/>
          <w:sz w:val="22"/>
          <w:szCs w:val="22"/>
        </w:rPr>
        <w:t>Monsieur</w:t>
      </w:r>
      <w:r>
        <w:rPr>
          <w:rFonts w:cs="Calibri" w:ascii="Calibri" w:hAnsi="Calibri"/>
          <w:sz w:val="22"/>
          <w:szCs w:val="22"/>
        </w:rPr>
        <w:t xml:space="preserve">, l’expression de nos salutations distingué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2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0" w:name="_Hlk212215439"/>
    <w:r>
      <w:rPr>
        <w:rFonts w:cs="Calibri" w:ascii="Calibri" w:hAnsi="Calibri"/>
        <w:b/>
        <w:bCs/>
        <w:i/>
        <w:iCs/>
        <w:sz w:val="16"/>
        <w:szCs w:val="16"/>
      </w:rPr>
      <w:t>Copyright du Syndicat des Indépendants (S.D.I.)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Documents à l’usage exclusif des adhérents de l’organisation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1" w:name="_Hlk212215439"/>
    <w:r>
      <w:rPr>
        <w:rFonts w:cs="Calibri" w:ascii="Calibri" w:hAnsi="Calibri"/>
        <w:b/>
        <w:bCs/>
        <w:i/>
        <w:iCs/>
        <w:sz w:val="16"/>
        <w:szCs w:val="16"/>
      </w:rPr>
      <w:t>Avertissement : Compte tenu des nombreuses situations qui peuvent se rencontrer, les formules proposées ne peuvent être considérées comme prêtes à l’emploi et constituent un simple guide de rédaction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70510</wp:posOffset>
          </wp:positionV>
          <wp:extent cx="772160" cy="77216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sdi</dc:creator>
  <dc:description/>
  <cp:keywords/>
  <dc:language>en-US</dc:language>
  <cp:lastModifiedBy>SYNDICAT DES INDEPENDANTS</cp:lastModifiedBy>
  <cp:lastPrinted>2014-01-09T17:20:00Z</cp:lastPrinted>
  <dcterms:modified xsi:type="dcterms:W3CDTF">2025-11-03T15:59:00Z</dcterms:modified>
  <cp:revision>5</cp:revision>
  <dc:subject/>
  <dc:title>Adresse du salarié</dc:title>
</cp:coreProperties>
</file>